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3284124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7540054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6755404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